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9. lecke</w:t>
      </w:r>
    </w:p>
    <w:p>
      <w:pPr>
        <w:pStyle w:val="Normal"/>
        <w:rPr>
          <w:b/>
          <w:b/>
        </w:rPr>
      </w:pPr>
      <w:r>
        <w:rPr>
          <w:b/>
        </w:rPr>
        <w:t>Az őszirózsás forradal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gal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őszirózsás forradalom: </w:t>
      </w:r>
      <w:r>
        <w:rPr>
          <w:i/>
        </w:rPr>
        <w:t>a nevét onnan kapta, hogy a katonák elkeseredésükben letépték a sapkarózsájukat, és a helyére virágot tűztek. Igazából nem őszirózsa volt, mert az korábban nyílik, hanem krizantém, amelyből sok volt Budapesten, mivel két nappal később volt a halottak napj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Magyar Nemzeti Tanács: </w:t>
      </w:r>
      <w:r>
        <w:rPr>
          <w:i/>
        </w:rPr>
        <w:t>a katonai vereség miatt a kormány lemondott. Helyette nem volt kormányképes erő, ezért alakult meg ez a szervezet, amely három párt összefogásából született. 1: Károlyi-párt ( Károlyi Mihály a parlamenti ellenzék vezetőjeként végig  a háború ellen volt )  2: szociáldemokrata párt ( 300 000 fős tagságával ez volt a legnagyobb ellenzéki párt )  3: polgári radikálisok ( Jászi Oszkár vezetésével nyugati típusú demokráciát akartak, amelyben több jogot kaptak volna a nemzetiségek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1. számú néphatározat: 1918. november 16-án </w:t>
      </w:r>
      <w:r>
        <w:rPr>
          <w:i/>
        </w:rPr>
        <w:t>kimondták, hogy Magyarország elszakad a Habsburgoktól és népköztársasági államformát vesz fe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Padovai fegyverszünet: </w:t>
      </w:r>
      <w:r>
        <w:rPr>
          <w:i/>
        </w:rPr>
        <w:t>az Osztrák-Magyar Monarchia 1918. november 3-án tette le hivatalosan a fegyvert, és az olaszországi Padovában írták alá a fegyverszünetet. Figyelem!: ez még nem a trianoni béke, az csak 1920-ban lesz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Károlyi belgrádi látogatása: </w:t>
      </w:r>
      <w:r>
        <w:rPr>
          <w:i/>
        </w:rPr>
        <w:t>Károlyi Mihály miniszterelnök 1918. november 7-én Belgrádba utazik, ahol fogadja Franchet d’Esperey (fransé deszperej) tábornok, az antant képviselőj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Történelmi személy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IV. Károly: </w:t>
      </w:r>
      <w:r>
        <w:rPr>
          <w:i/>
        </w:rPr>
        <w:t>az utolsó magyar király. Ferenc József 1916-os halálát követően koronázták meg. 1918-ban az Osztrák-Magyar Monarchia megszűnése után elvesztette mind az osztrák, mind a magyar trónt. A húszas években szeretett volna visszatérni Magyarországra, de az akkori vezetés félve az antant haragjától nem engedte meg. Végül a Portugáliához tartozó Madeira szigetén halt meg mindössze 35 évesen. Egész életében buzgón vallásos volt, amiért a pápa 2004-ben boldoggá avatta. ( A képen feleségével, Zitával és gyermekükkel, Ottóval látható)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1997075" cy="266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u w:val="single"/>
        </w:rPr>
      </w:pPr>
      <w:r>
        <w:rPr>
          <w:b/>
          <w:i/>
        </w:rPr>
        <w:t xml:space="preserve">Tisza István gróf: </w:t>
      </w:r>
      <w:r>
        <w:rPr>
          <w:i/>
        </w:rPr>
        <w:t>Tisza Kálmán miniszterelnök fia, akiből szintén miniszterelnök lett. A Szabadelvű Párt élén állt ( amelyet annak idején az édesapja hozott létre ). Kemény kezű politikus volt, azonban 1905-ben megbukott, sőt pártja is feloszlott. 1910-ben megalapította a Nemzeti Munkapártot, amely megnyerte a választásokat. Tisza István azonban nem vállalta a kormányfői posztot, mert sokak számára népszerűtlen volt. 1912. május 22-án megválasztották a parlament elnökévé ( házelnökké ), ami miatt másnap (</w:t>
      </w:r>
      <w:r>
        <w:rPr>
          <w:b/>
          <w:i/>
        </w:rPr>
        <w:t>1912. május 23: vérvörös csütörtök</w:t>
      </w:r>
      <w:r>
        <w:rPr>
          <w:i/>
        </w:rPr>
        <w:t xml:space="preserve">) tüntetés robbant ki ( hat halott, kétszáz sebesült ). 1913-tól 1917-ig ismét miniszterelnök volt, majd lemondatása után a frontra ment harcolni. Sok ember számára ő volt a háborús politika jelképe, ezért 4 </w:t>
      </w:r>
      <w:r>
        <w:rPr>
          <w:i/>
          <w:u w:val="single"/>
        </w:rPr>
        <w:t>merényletet</w:t>
      </w:r>
      <w:r>
        <w:rPr>
          <w:i/>
        </w:rPr>
        <w:t xml:space="preserve"> is elkövettek ellene. Az utolsó </w:t>
      </w:r>
      <w:r>
        <w:rPr>
          <w:i/>
          <w:u w:val="single"/>
        </w:rPr>
        <w:t>1918. október 31-én halálos volt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drawing>
          <wp:inline distT="0" distB="0" distL="0" distR="0">
            <wp:extent cx="1723390" cy="2480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Károlyi Mihály gróf: </w:t>
      </w:r>
      <w:r>
        <w:rPr>
          <w:i/>
        </w:rPr>
        <w:t>Vörös Grófnak hívták, baloldali gondolkodása miatt. Végig antant-barát és háború ellenes politikát folytatott. A tömeg őt akarta miniszterelnöknek az őszirózsás forradalomban. A forradalom győzelme után miniszterelnök lett, majd 1919 januárjától köztársasági elnök. Kezdeti népszerűsége hamar csökkent, mivel nem tudta megoldani a gazdasági bajokat, és az antant sem vette komolyan. Végül lemondott és külföldre távozott. Franciaországban halt meg több évtizedes emigrációt követő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1582420" cy="247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 lecke tömör összefogla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háború utolsó évében a néptömegek már békére vágytak, és amikor bekövetkezett a vereség meg akartak szabadulni a Habsburgoktól és az addigi politikai vezetőktől. Károlyi Mihály grófot éltették, aki végig a háború ellen volt, és akiről tudták, hogy antant-barát. Abban bíztak, hogy képes lesz jó békét kötni, és megoldani az ország problémáit.</w:t>
      </w:r>
    </w:p>
    <w:p>
      <w:pPr>
        <w:pStyle w:val="Normal"/>
        <w:jc w:val="both"/>
        <w:rPr/>
      </w:pPr>
      <w:r>
        <w:rPr>
          <w:b/>
          <w:i/>
        </w:rPr>
        <w:t>1918. október 25</w:t>
      </w:r>
      <w:r>
        <w:rPr>
          <w:i/>
        </w:rPr>
        <w:t>-én összefogtak az ellenzéki pártok, és megalakították a Magyar Nemzeti Tanácsot, amelynek élére Károlyi Mihályt választották.</w:t>
      </w:r>
    </w:p>
    <w:p>
      <w:pPr>
        <w:pStyle w:val="Normal"/>
        <w:jc w:val="both"/>
        <w:rPr/>
      </w:pPr>
      <w:r>
        <w:rPr>
          <w:b/>
          <w:i/>
        </w:rPr>
        <w:t>1918. október 28</w:t>
      </w:r>
      <w:r>
        <w:rPr>
          <w:i/>
        </w:rPr>
        <w:t>-án a pesti emberek Budára akartak vonulni, hogy követeljék Károlyi miniszterelnökké nevezését, de a Lánchídnál rendőrökbe ütköztek ( lánchídi csata: 3 halott, 50 sebesült). Másnap feltörték a fegyverraktárakat és felfegyverkeztek.</w:t>
      </w:r>
    </w:p>
    <w:p>
      <w:pPr>
        <w:pStyle w:val="Normal"/>
        <w:jc w:val="both"/>
        <w:rPr/>
      </w:pPr>
      <w:r>
        <w:rPr>
          <w:b/>
          <w:i/>
        </w:rPr>
        <w:t>1918. október 30</w:t>
      </w:r>
      <w:r>
        <w:rPr>
          <w:i/>
        </w:rPr>
        <w:t>-án a tömeg a Keleti pályaudvarhoz ment, és megakadályozta a szerelvények frontra indítását. A katonák és a rendőrök a forradalmárok oldalára álltak ( sapkarózsa helyett őszirózsa – vagyis krizantém ).</w:t>
      </w:r>
    </w:p>
    <w:p>
      <w:pPr>
        <w:pStyle w:val="Normal"/>
        <w:jc w:val="both"/>
        <w:rPr/>
      </w:pPr>
      <w:r>
        <w:rPr>
          <w:b/>
          <w:i/>
        </w:rPr>
        <w:t>1918. október 31</w:t>
      </w:r>
      <w:r>
        <w:rPr>
          <w:i/>
        </w:rPr>
        <w:t>-én győz a forradalom, Károlyit kinevezik miniszterelnökké. Ismeretlenek megölik Tisza István volt miniszterelnököt a saját villájában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1918. november 16</w:t>
      </w:r>
      <w:r>
        <w:rPr>
          <w:i/>
        </w:rPr>
        <w:t>-án kimondják az ország függetlenségét, az új államforma népköztársaság lesz.</w:t>
      </w:r>
    </w:p>
    <w:p>
      <w:pPr>
        <w:pStyle w:val="Normal"/>
        <w:jc w:val="both"/>
        <w:rPr>
          <w:i/>
          <w:i/>
        </w:rPr>
      </w:pPr>
      <w:r>
        <w:rPr>
          <w:i/>
        </w:rPr>
        <w:t>A gazdasági helyzet katasztrofális. Nincs nyersanyag és energia, ezért leáll a termelés a gyárakban. Nincs élelem és fűtőanyag. A katonák sebesülten hazatérnek a frontról. Az új hadügyminiszter ( Linder Béla ) szélnek ereszti őket: „Nem akarok katonát látni.”</w:t>
      </w:r>
    </w:p>
    <w:p>
      <w:pPr>
        <w:pStyle w:val="Normal"/>
        <w:jc w:val="both"/>
        <w:rPr>
          <w:i/>
          <w:i/>
        </w:rPr>
      </w:pPr>
      <w:r>
        <w:rPr>
          <w:i/>
        </w:rPr>
        <w:t>Ezalatt a csehek és a románok benyomulnak az országba. Károlyi Belgrádba utazik, hogy a francia parancsnokot rábírja egy előnyös megegyezésre. Franchet d’Esperey tábornok azonban lekezelően bánik vele, és követeli, hogy a magyarok adjanak át területeket.</w:t>
      </w:r>
    </w:p>
    <w:p>
      <w:pPr>
        <w:pStyle w:val="Normal"/>
        <w:jc w:val="both"/>
        <w:rPr>
          <w:i/>
          <w:i/>
        </w:rPr>
      </w:pPr>
      <w:r>
        <w:rPr>
          <w:i/>
        </w:rPr>
        <w:t>Károlyi Mihály népszerűsége egyre jobban csökke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érdések és válaszok a leckéhe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iért volt döntő a felismerés, hogy a háborút elvesztettük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Maga Tisza István mondta a parlamentben, hogy a háborút elvesztettük, majd ment harcolni. Az embereknek ez már sok volt. Nem látták értelmét a vérontásnak, békére vágyta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iért volt szükség a Magyar Nemzeti Tanács megalakulására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kormány lemondása után nem volt kormányzóképes politikai erő az országban, ezért az ellenzék összefogott. Károlyi párt + szociáldemokraták + polgári radikáliso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iért győzhetett vérontás nélkül az őszirózsás forradalom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Mert a rendőrök és a katonák a néptömegek mellé álltak. Az uralkodó ( helyesebben annak megbízottja, a nádor ) nem rendelkezett elég erővel, hogy szembeszálljon a népakaratta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i volt a lényege az 1. számú néphatározatnak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Magyarország újból független lett ( elszakadt Ausztriától ).</w:t>
      </w:r>
    </w:p>
    <w:p>
      <w:pPr>
        <w:pStyle w:val="Normal"/>
        <w:jc w:val="both"/>
        <w:rPr>
          <w:i/>
          <w:i/>
        </w:rPr>
      </w:pPr>
      <w:r>
        <w:rPr>
          <w:i/>
        </w:rPr>
        <w:t>Megszűnt a királyság, helyette népköztársaság let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8:54:00Z</dcterms:created>
  <dc:creator>Kocsis Csaba</dc:creator>
  <dc:description/>
  <cp:keywords/>
  <dc:language>en-US</dc:language>
  <cp:lastModifiedBy>Kocsis Csaba</cp:lastModifiedBy>
  <dcterms:modified xsi:type="dcterms:W3CDTF">2010-10-18T19:52:00Z</dcterms:modified>
  <cp:revision>6</cp:revision>
  <dc:subject/>
  <dc:title>9</dc:title>
</cp:coreProperties>
</file>